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  <w:color w:val="000000" w:themeColor="text1"/>
        </w:rPr>
      </w:pPr>
      <w:r>
        <w:rPr>
          <w:rFonts w:cs="Arial" w:ascii="Arial" w:hAnsi="Arial"/>
          <w:bCs/>
          <w:color w:val="000000" w:themeColor="text1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0"/>
        <w:gridCol w:w="144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CE2004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BUILDING MATERIALS AND GE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</w:t>
            </w:r>
          </w:p>
        </w:tc>
      </w:tr>
    </w:tbl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jc w:val="center"/>
        <w:rPr>
          <w:b/>
          <w:b/>
          <w:color w:val="000000" w:themeColor="text1"/>
          <w:u w:val="single"/>
        </w:rPr>
      </w:pPr>
      <w:r>
        <w:rPr>
          <w:b/>
          <w:color w:val="000000" w:themeColor="text1"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color w:val="000000" w:themeColor="text1"/>
          <w:u w:val="single"/>
        </w:rPr>
      </w:pPr>
      <w:r>
        <w:rPr>
          <w:b/>
          <w:color w:val="000000" w:themeColor="text1"/>
          <w:u w:val="single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720"/>
        <w:gridCol w:w="7201"/>
        <w:gridCol w:w="1169"/>
        <w:gridCol w:w="991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 Div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nlist and detail about different types of cemen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Seasoning of timber is essential for its durability. Support the statement with suitable reasons. In addition, summarise the methods for seasoning of timb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the manufacturing process of brick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lineate and elaborated on tests in cemen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Point out the uses of steel as a construction material. Also, recall the different methods of manufacturing of steel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State the uses of timber in construction industr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List and elaborate any five water proofing material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scribe about various properties of concret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Classify and detail about different layers of atmospher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tail the uses of geosynthetics in construction industr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rite a short note on composition of the solar syste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 w:themeColor="text1"/>
              </w:rPr>
            </w:pPr>
            <w:r>
              <w:rPr>
                <w:rFonts w:eastAsia="Calibri"/>
                <w:color w:val="000000" w:themeColor="text1"/>
                <w:lang w:val="en-IN"/>
              </w:rPr>
              <w:t>Distinguish between Igneous, Sedimentary and Metamorphic rocks with suitable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Summarise geological work of rivers and streams with suitable illustr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</w:t>
            </w:r>
          </w:p>
        </w:tc>
      </w:tr>
      <w:tr>
        <w:trPr>
          <w:trHeight w:val="2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Appraise on physical, chemical and engineering properties of rock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Illustrate the three principles involved in origin of joint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  <w:t>Compulsory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is meant by hydrogeology? Why is it important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laborate on internal and external causes of landslid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</w:tbl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>
          <w:color w:val="000000" w:themeColor="text1"/>
        </w:rPr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DC30AD-D774-4C98-ADA1-16FEC95847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52</Words>
  <Characters>1439</Characters>
  <CharactersWithSpaces>168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33:00Z</dcterms:created>
  <dc:creator>Ku</dc:creator>
  <dc:description/>
  <dc:language>en-US</dc:language>
  <cp:lastModifiedBy>Admin</cp:lastModifiedBy>
  <cp:lastPrinted>2016-09-21T16:48:00Z</cp:lastPrinted>
  <dcterms:modified xsi:type="dcterms:W3CDTF">2018-05-07T09:4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